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7495430"/>
            <w:bookmarkStart w:id="1" w:name="__Fieldmark__0_423749543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237495430"/>
            <w:bookmarkStart w:id="3" w:name="__Fieldmark__1_423749543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237495430"/>
            <w:bookmarkStart w:id="7" w:name="__Fieldmark__2_423749543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237495430"/>
            <w:bookmarkStart w:id="9" w:name="__Fieldmark__3_423749543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37495430"/>
            <w:bookmarkStart w:id="11" w:name="__Fieldmark__4_423749543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237495430"/>
            <w:bookmarkStart w:id="13" w:name="__Fieldmark__5_4237495430"/>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237495430"/>
            <w:bookmarkStart w:id="15" w:name="__Fieldmark__6_423749543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237495430"/>
            <w:bookmarkStart w:id="17" w:name="__Fieldmark__7_423749543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237495430"/>
            <w:bookmarkStart w:id="19" w:name="__Fieldmark__8_423749543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237495430"/>
            <w:bookmarkStart w:id="21" w:name="__Fieldmark__9_423749543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37495430"/>
            <w:bookmarkStart w:id="23" w:name="__Fieldmark__10_423749543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237495430"/>
            <w:bookmarkStart w:id="25" w:name="__Fieldmark__11_4237495430"/>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37495430"/>
            <w:bookmarkStart w:id="27" w:name="__Fieldmark__12_423749543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237495430"/>
            <w:bookmarkStart w:id="29" w:name="__Fieldmark__13_423749543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237495430"/>
            <w:bookmarkStart w:id="31" w:name="__Fieldmark__14_423749543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237495430"/>
            <w:bookmarkStart w:id="33" w:name="__Fieldmark__15_4237495430"/>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37495430"/>
            <w:bookmarkStart w:id="35" w:name="__Fieldmark__16_423749543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237495430"/>
            <w:bookmarkStart w:id="37" w:name="__Fieldmark__17_4237495430"/>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237495430"/>
            <w:bookmarkStart w:id="39" w:name="__Fieldmark__18_423749543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237495430"/>
            <w:bookmarkStart w:id="41" w:name="__Fieldmark__19_423749543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237495430"/>
            <w:bookmarkStart w:id="43" w:name="__Fieldmark__20_423749543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237495430"/>
            <w:bookmarkStart w:id="45" w:name="__Fieldmark__21_423749543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237495430"/>
            <w:bookmarkStart w:id="47" w:name="__Fieldmark__22_423749543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237495430"/>
            <w:bookmarkStart w:id="49" w:name="__Fieldmark__23_4237495430"/>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237495430"/>
            <w:bookmarkStart w:id="51" w:name="__Fieldmark__24_423749543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237495430"/>
            <w:bookmarkStart w:id="53" w:name="__Fieldmark__25_423749543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237495430"/>
            <w:bookmarkStart w:id="55" w:name="__Fieldmark__26_423749543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237495430"/>
            <w:bookmarkStart w:id="57" w:name="__Fieldmark__27_4237495430"/>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237495430"/>
            <w:bookmarkStart w:id="59" w:name="__Fieldmark__28_4237495430"/>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237495430"/>
            <w:bookmarkStart w:id="61" w:name="__Fieldmark__29_423749543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237495430"/>
            <w:bookmarkStart w:id="63" w:name="__Fieldmark__30_4237495430"/>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